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10</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Develop an Advertising Campaign for the Business</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duct advertisement for the business</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1. Creativity and Innov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pply existing knowledge to generate new ideas, products, or processe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create original works as a means of personal or group expression.</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2. Communication and Collabor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interact, collaborate, and publish with peers, experts, or others employing a variety of digital environments and media.</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communicate information and ideas effectively to multiple audiences using a variety of media and format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contribute to project teams to produce original works or solve problem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3. Research and Information Fluenc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evaluate and select information sources and digital tools based on the appropriateness to specific task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plan and manage activities to develop a solution or complete a project.</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use multiple processes and diverse perspectives to explore alternative solution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dvocate and practice safe, legal, and responsible use of information and technology.</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demonstrate personal responsibility for lifelong learning.</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understand and use technology system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troubleshoot systems and application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transfer current knowledge to learning of new technologies.</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rPr/>
            </w:pPr>
            <w:r>
              <w:rPr/>
              <w:t xml:space="preserve">Get powerpoint presentation on </w:t>
            </w:r>
            <w:r>
              <w:rPr>
                <w:u w:val="single"/>
              </w:rPr>
              <w:t xml:space="preserve">Commercials </w:t>
            </w:r>
            <w:r>
              <w:rPr/>
              <w:t>ready.</w:t>
            </w:r>
          </w:p>
          <w:p>
            <w:pPr>
              <w:pStyle w:val="ListParagraph"/>
              <w:numPr>
                <w:ilvl w:val="1"/>
                <w:numId w:val="1"/>
              </w:numPr>
              <w:rPr/>
            </w:pPr>
            <w:r>
              <w:rPr>
                <w:rFonts w:cs="Calibri"/>
              </w:rPr>
              <w:t xml:space="preserve"> </w:t>
            </w:r>
            <w:r>
              <w:rPr/>
              <w:t xml:space="preserve">Preview additional commercials. </w:t>
            </w:r>
          </w:p>
          <w:p>
            <w:pPr>
              <w:pStyle w:val="ListParagraph"/>
              <w:numPr>
                <w:ilvl w:val="1"/>
                <w:numId w:val="1"/>
              </w:numPr>
              <w:rPr/>
            </w:pPr>
            <w:r>
              <w:rPr/>
              <w:t>Gather materials needed to create advertisements.  (This may include poster board, markers, crayons, paper, pencils, rulers, digital cameras, etc.)</w:t>
            </w:r>
          </w:p>
          <w:p>
            <w:pPr>
              <w:pStyle w:val="ListParagraph"/>
              <w:numPr>
                <w:ilvl w:val="1"/>
                <w:numId w:val="1"/>
              </w:numPr>
              <w:rPr/>
            </w:pPr>
            <w:r>
              <w:rPr/>
              <w:t>Gather examples of company logos.</w:t>
            </w:r>
          </w:p>
          <w:p>
            <w:pPr>
              <w:pStyle w:val="ListParagraph"/>
              <w:numPr>
                <w:ilvl w:val="1"/>
                <w:numId w:val="1"/>
              </w:numPr>
              <w:rPr/>
            </w:pPr>
            <w:r>
              <w:rPr/>
              <w:t>Lab poster – “Logo or Slogan”</w:t>
            </w:r>
          </w:p>
          <w:p>
            <w:pPr>
              <w:pStyle w:val="ListParagraph"/>
              <w:numPr>
                <w:ilvl w:val="1"/>
                <w:numId w:val="1"/>
              </w:numPr>
              <w:rPr/>
            </w:pPr>
            <w:r>
              <w:rPr/>
              <w:t>Internet connection and link to slogan generator.</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sson 10 Develop an advertising campaign for the business</w:t>
              <w:br/>
              <w:t xml:space="preserve">        Today we are going to work on an advertising campaign for our business.  We will be working closely with our VP of Marketing, and our VP of Sales.  (If a business day is planned tell students the advertising should include the date.)  We will need to decide what kinds of marketing we will do, some of us may use digital cameras, some may need poster board and markers, some may need video cameras, or tape recorders.  Save all of your marketing files in your business portfolio.  </w:t>
            </w:r>
          </w:p>
          <w:p>
            <w:pPr>
              <w:pStyle w:val="Normal"/>
              <w:rPr/>
            </w:pPr>
            <w:r>
              <w:rPr/>
              <w:t>1. Discussion:</w:t>
              <w:br/>
              <w:t xml:space="preserve">Think about it, how do businesses reach out to potential customers?  </w:t>
              <w:br/>
              <w:tab/>
              <w:t>T.V. Commercials</w:t>
              <w:br/>
              <w:tab/>
              <w:t>Radio advertisements</w:t>
              <w:br/>
              <w:tab/>
              <w:t>Newspaper and Magazines</w:t>
              <w:br/>
              <w:tab/>
              <w:t>Hand Bills, Signs, and Fliers</w:t>
              <w:br/>
              <w:tab/>
              <w:t>Sending letters to people – direct marketing</w:t>
              <w:br/>
              <w:tab/>
              <w:t>Internet</w:t>
            </w:r>
          </w:p>
          <w:p>
            <w:pPr>
              <w:pStyle w:val="Normal"/>
              <w:rPr/>
            </w:pPr>
            <w:r>
              <w:rPr/>
              <w:t>2. Activities:</w:t>
              <w:br/>
              <w:t xml:space="preserve">Show advertising slogan generator website </w:t>
            </w:r>
            <w:hyperlink r:id="rId2">
              <w:r>
                <w:rPr>
                  <w:rStyle w:val="InternetLink"/>
                </w:rPr>
                <w:t>http://thesurrealist.co.uk/slogan</w:t>
              </w:r>
            </w:hyperlink>
            <w:r>
              <w:rPr/>
              <w:t xml:space="preserve">  discuss slogans.</w:t>
              <w:br/>
              <w:t>Show powerpoint on commercials.</w:t>
              <w:br/>
              <w:t>Provide additional commercials for preview.</w:t>
              <w:br/>
              <w:t xml:space="preserve">Provide students with examples of company logos.  </w:t>
              <w:br/>
              <w:br/>
              <w:t>3. Produce advertising campaign:</w:t>
              <w:br/>
              <w:t>Now you are going to do it. First think about what we want to tell people about our product.  The marketing department will over see the development of a Slogan, and Logo.  Others will need to start working on a 30 – 60 second commercials.  A 30 second radio ad can be made as well.  Another group should work on some posters, some on hand bills, fliers, etc.  (Microsoft Publisher can be used for posters, signs, fliers, and business cards etc.)</w:t>
              <w:b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duce an advertisement for your business product, save a copy to your student portfolio</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Advertising slogan generator website </w:t>
            </w:r>
            <w:hyperlink r:id="rId3">
              <w:r>
                <w:rPr>
                  <w:rStyle w:val="InternetLink"/>
                </w:rPr>
                <w:t>http://thesurrealist.co.uk/slogan</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urrealist.co.uk/slogan" TargetMode="External"/><Relationship Id="rId3" Type="http://schemas.openxmlformats.org/officeDocument/2006/relationships/hyperlink" Target="http://thesurrealist.co.uk/slog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6:00Z</dcterms:created>
  <dc:creator>Dale Webb</dc:creator>
  <dc:description/>
  <cp:keywords/>
  <dc:language>en-US</dc:language>
  <cp:lastModifiedBy>Shauna Jensen</cp:lastModifiedBy>
  <dcterms:modified xsi:type="dcterms:W3CDTF">2010-08-05T19:56:00Z</dcterms:modified>
  <cp:revision>2</cp:revision>
  <dc:subject/>
  <dc:title/>
</cp:coreProperties>
</file>